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endar feedback to Jeremy</w:t>
      </w:r>
    </w:p>
    <w:p>
      <w:pPr>
        <w:pStyle w:val="Normal"/>
        <w:rPr/>
      </w:pPr>
      <w:r>
        <w:rPr/>
        <w:t xml:space="preserve">From </w:t>
      </w:r>
      <w:r>
        <w:fldChar w:fldCharType="begin"/>
      </w:r>
      <w:r>
        <w:rPr>
          <w:lang w:val="en-US" w:eastAsia="en-US"/>
        </w:rPr>
        <w:instrText xml:space="preserve"> CONTACT _Con-3EDA4AF91 \c \s \l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becca Dulan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connecting thread or the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specific activities:  Pre-assessment; assessment; and, activities that will contribute to your overall learning objective.  Example:  Discussion groups, mind-mapping, list making, journal writing, etc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more specific activities--I see in-class reading, discussion, and a quiz on each book. Add some culminating activities that pull these readings and assignments toge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want your students to get from these readings—once you know that you can craft discussions and activities that will support your learning objectiv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23:00Z</dcterms:created>
  <dc:creator>Rebecca Dulaney</dc:creator>
  <dc:description/>
  <cp:keywords/>
  <dc:language>en-US</dc:language>
  <cp:lastModifiedBy>Rebecca Dulaney</cp:lastModifiedBy>
  <dcterms:modified xsi:type="dcterms:W3CDTF">2009-02-25T14:35:00Z</dcterms:modified>
  <cp:revision>2</cp:revision>
  <dc:subject/>
  <dc:title>Calendar feedback to Jeremy</dc:title>
</cp:coreProperties>
</file>